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Prohlašuji tímto čestně, že jsem dodavatel, který: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 tyto trestné činy proti majetku (podvod, úvěrový podvod, dotační podvod, podílnictví, podílnictví z nedbalosti, legalizace výnosů z trestné činnosti, legalizace výnosů z trestné činnosti z nedbalosti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hospodářské (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obecně nebezpečn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 (trestné činy proti výkonu pravomoci orgánu veřejné moci a úřední osoby, trestné činy úředních osob, úplatkářství, jiná rušení činnosti orgánu veřejné moci)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y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) nemá v České republice nebo v zemi svého sídla splatný nedoplatek na pojistném nebo na penále na veřejné zdravotní pojišťovně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nemá v České republice nebo v zemi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) není v likvidaci, proti němuž nebylo vydání rozhodnutí o úpadku, vůči němuž nebyla nařízena nucená správa podle jiného právního předpisu nebo v obdobné situaci podle právního předpisu země sídla dodavatele 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/EU) č. 208/2014 a nařízení Rady (ES) č. 765/2006 nebo v jejich prospě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Projektová dokumentace „Rekonstrukce kanalizace Nemocnice Třinec, p.o.“</w:t>
      <w:tab/>
      <w:t>III.</w:t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45/PD kanalizace I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409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44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11-23T06:16:00Z</dcterms:modified>
  <cp:revision>25</cp:revision>
  <dc:subject/>
  <dc:title>Čestné prohlášení o splnění základních kvalifikačních předpokladů</dc:title>
</cp:coreProperties>
</file>